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eastAsia="pl-PL"/>
              </w:rPr>
              <w:t>Los lugares más famos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poznają znane rynki oraz miejsca </w:t>
              <w:br/>
              <w:t xml:space="preserve">w miastach hiszpańskojęzycznych oraz nauczą się używać najwyższego stopnia przymiotnik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superlativo rela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ciudades hispanas, la vida en las ciudades hispanas, </w:t>
        <w:br/>
        <w:tab/>
        <w:t xml:space="preserve">plazas mayores (Plaza de Armas en Lima, Plaza de </w:t>
        <w:br/>
        <w:tab/>
        <w:t xml:space="preserve">Mayo de Buenos Aires, Plaza Mayor de Salamanca), el </w:t>
        <w:br/>
        <w:tab/>
        <w:t>Parque Güell de Barcelon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repasar los objetivos de la última clase los alumnos hacen en parejas el ejercicio 20 de la página 56 y 57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grupos de cuatro de la última clase durante 3 minutos analizando los resultados de las encuestas. Después en la clase abierta analizan quién es el/la que colabora más y menos en cas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en parejas corresponden un grupo de acciones a cada lugar. Traducid juntos estas expresiones y leed el texto sobre el Parque Güell de Barcelon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antes de escuchar tres descripciones los alumnos leen la definición de la expresión “plaza mayor”. Tras la traducción los alumnos miran cuatro imágenes y deciden cuál está descrita en cada audición. Una foto sobra. Después leed cada texto en voz alta traduciendo al polac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rando el cuadro verde junto con tus alumnos explicad el uso y la construcción del superlativo relativo en la lengua española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los alumnos deciden cuál es la repuesta correcta. Pueden buscar información en Interne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4/59 del cuaderno de ejercicios – los alumnos tienen que comparar los lugares usando el superlativo relativo y las estructuras de comparaci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3 o 14/34 del libro – presentación sobre una ciudad; ejercicio 25/60-61 del cuaderno de ejercicio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7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9:00Z</dcterms:created>
  <dc:creator>*</dc:creator>
  <dc:description/>
  <cp:keywords/>
  <dc:language>en-US</dc:language>
  <cp:lastModifiedBy>*</cp:lastModifiedBy>
  <dcterms:modified xsi:type="dcterms:W3CDTF">2017-01-27T06:37:00Z</dcterms:modified>
  <cp:revision>7</cp:revision>
  <dc:subject/>
  <dc:title>    </dc:title>
</cp:coreProperties>
</file>